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TimesNewRomanPSMT"/>
          <w:b/>
          <w:b/>
          <w:sz w:val="28"/>
          <w:szCs w:val="28"/>
        </w:rPr>
      </w:pPr>
      <w:r>
        <w:rPr>
          <w:rFonts w:cs="TimesNewRomanPSMT" w:ascii="Verdana" w:hAnsi="Verdana"/>
          <w:b/>
          <w:sz w:val="28"/>
          <w:szCs w:val="28"/>
        </w:rPr>
        <w:t>The Baton Rule and Securitization</w:t>
      </w:r>
    </w:p>
    <w:p>
      <w:pPr>
        <w:pStyle w:val="Normal"/>
        <w:autoSpaceDE w:val="false"/>
        <w:spacing w:lineRule="auto" w:line="240" w:before="0" w:after="0"/>
        <w:rPr>
          <w:rFonts w:ascii="Verdana" w:hAnsi="Verdana" w:cs="TimesNewRomanPSMT"/>
          <w:b/>
          <w:b/>
          <w:sz w:val="28"/>
          <w:szCs w:val="28"/>
        </w:rPr>
      </w:pPr>
      <w:r>
        <w:rPr>
          <w:rFonts w:cs="TimesNewRomanPSMT" w:ascii="Verdana" w:hAnsi="Verdana"/>
          <w:b/>
          <w:sz w:val="28"/>
          <w:szCs w:val="28"/>
        </w:rPr>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t>The maze and obstacle course promulgated by mortgages and</w:t>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t xml:space="preserve">promissory notes that were sent on a mortgage backed security journey reveals a complex system of originators, aggregators, sponsors, depositors, trustees, custodians, master servicers, primary servicers, default servicers, brokers, agents, sub-agents, affiliates, underwriters, successors, beneficiaries, insurers, independent accountants, and the elusive principal creditor. </w:t>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t>In a relay track meet, the baton is handed off from the leadoff runner to each subsequent runner, ending with the runner who finishes the race. Each team runner is fully dependent on the performance of each of the previous runners. A drop of the baton or pass outside of the lane results in an immediate disqualification. Each runner is accountable for his or her “assigned” leg of the race when they were the “holder” of the baton. If one runner fails, the entire team loses.</w:t>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t xml:space="preserve">Keeping to this analogy, plaintiffs in foreclosure actions or movants seeking relief from stay in bankruptcy cases must be able to show the proper handoff and receipt (possession, assignment, transfer, negotiation, and ownership) of a borrower’s original promissory note and mortgage (or deed of trust) in order to perfect their lien interests and claims. </w:t>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t xml:space="preserve">Plaintiffs bear the burden of proof regarding the possession and the proper transfer, assignment, and endorsement of a note from A to B to C and any subsequent parties in the deal and holders in due course. </w:t>
      </w:r>
    </w:p>
    <w:p>
      <w:pPr>
        <w:pStyle w:val="Normal"/>
        <w:autoSpaceDE w:val="false"/>
        <w:spacing w:lineRule="auto" w:line="240" w:before="0" w:after="0"/>
        <w:rPr>
          <w:rFonts w:ascii="Verdana" w:hAnsi="Verdana" w:cs="TimesNewRomanPSMT"/>
          <w:sz w:val="28"/>
          <w:szCs w:val="28"/>
        </w:rPr>
      </w:pPr>
      <w:r>
        <w:rPr>
          <w:rFonts w:cs="TimesNewRomanPSMT" w:ascii="Verdana" w:hAnsi="Verdana"/>
          <w:sz w:val="28"/>
          <w:szCs w:val="28"/>
        </w:rPr>
      </w:r>
    </w:p>
    <w:p>
      <w:pPr>
        <w:pStyle w:val="Normal"/>
        <w:autoSpaceDE w:val="false"/>
        <w:spacing w:lineRule="auto" w:line="240" w:before="0" w:after="0"/>
        <w:rPr/>
      </w:pPr>
      <w:r>
        <w:rPr>
          <w:rFonts w:cs="TimesNewRomanPSMT" w:ascii="Verdana" w:hAnsi="Verdana"/>
          <w:sz w:val="28"/>
          <w:szCs w:val="28"/>
        </w:rPr>
        <w:t>Moreover, plaintiffs must prove that the mortgage that secures such indebtedness (note), was not intentionally separated and bifurcated from the note itself in which case, the borrower could still owe the actual Lender the performance of their obligation, but such obligation could be deemed unsecured. In essence, a missed baton pass (missing assignment or lost note) or failed exchange outside the lane (improper indorsement or assignment 2 years after the fact) of the baton (i.e. note) results in a disqualification.  All transfers must occur during the race and there is only one race and one chance to win.  This is not the land of second chances.  One missing link in the chain and the race is l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2:54:00Z</dcterms:created>
  <dc:creator>O. Max Gardner III</dc:creator>
  <dc:description/>
  <cp:keywords/>
  <dc:language>en-US</dc:language>
  <cp:lastModifiedBy>O. Max Gardner III</cp:lastModifiedBy>
  <dcterms:modified xsi:type="dcterms:W3CDTF">2010-04-09T13:24:00Z</dcterms:modified>
  <cp:revision>1</cp:revision>
  <dc:subject/>
  <dc:title/>
</cp:coreProperties>
</file>